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АДМИНИСТРАЦИЯ </w:t>
      </w: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lang w:eastAsia="ru-RU"/>
        </w:rPr>
        <w:t>Устьянцевского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БАРАБИНСКОГО РАЙОНА НОВОСИБИСР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28.12.2020г.              д. Устьянцево                                № 72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б утверждении Порядка разработки Бюджетного прогноз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ьянцевско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сельсовета Барабинского район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овосибирской области на долгосрочный перио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пунктом 6 статьи 170.1 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lang w:eastAsia="ru-RU"/>
          </w:rPr>
          <w:t>Бюджетного кодекса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оссийской Федерации, решением Совета депутатов Устьянцевского сельсовета Барабинского района Новосибирской области от 21.12.2018 № 4 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утверждении Положения о бюджетном процессе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ьянце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овете Барабинского района Новосибир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  в целях обеспечения долгосрочного бюджетного планирования в Устьянцевском сельсовете Барабинского района Новосибирской области,  администрация Устьянцевского сельсовета Барабинского района  Новосибирской обла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твердить прилагаемый Порядок разработки Бюджетного прогноза Устьянцевского сельсовета Барабинского района Новосибирской области на долгосрочный период согласно приложен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Опубликовать настоящее постановление в периодическом печатном издании «Вестник  Устьянцевского сельсовета» и разместить на официальном сайте администрации Устьянцевского сельсовета Барабинского района Новосибирской обла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Контроль за исполнением постановления возложить на специалиста 1 разряда администрации – Митрохину Оксану Иванов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706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лава Устьянцевского сельсовета </w:t>
        <w:tab/>
        <w:t>А.А. Устьянц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арабин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стьянцевского сельсовета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рабинского  района 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28.12.2020 №72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орядок разработки Бюджетного прогноз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стьянцевског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сельсовета Барабинского района Новосибирской области на долгосрочный перио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. Порядок разработки и утверждения Бюджетного прогноза Устьянцевского сельсовета Барабинского района Новосибирской области на долгосрочный период (далее – Порядок) содержит в себе период действия, а также требования к составу и содержанию бюджетного Устьянцевского сельсовета Барабинского района Новосибирской области на долгосрочный период (далее – бюджетный прогноз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2. Бюджетный прогноз формируется в целях осуществления долгосрочного бюджетного планирования в Устьянцевского сельсовете Барабинского  района Новосибир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Разработка бюджетного прогноза, его утверждение и актуализац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 Исполнительным органом, осуществляющим организационное обеспечение и разработку бюджетного прогноза, является администрация  Устьянцевского сельсовета Барабинского района Новосибирской обла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. Бюджетный прогноз разрабатывается каждые три года на шесть лет на основе прогноза социально-экономического развития Устьянцевского сельсовета Барабинского района Новосибирской области на соответствующий период (далее – долгосрочный прогноз), а также иных показателей социально-экономического развития Устьянцевского сельсовета Барабинского района Новосибир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3. Под изменением бюджетного прогноза понимаются корректировки, вносимые без изменения периода, на который разрабатывается бюджетный прогноз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4. Бюджетный прогноз может быть изменен с учетом изменения долгосрочного прогноза на соответствующий период и принятого областного закона об областном бюджет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5. Проект бюджетного прогноза (проект изменений бюджетного прогноза) формируется в сроки, определенные порядком подготовки проекта местного  бюдж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6. Бюджетный прогноз (изменения бюджетного прогноза) утверждается (утверждаются) постановлением администрации Устьянцевского сельсовета Барабинского района Новосибирской области в срок, не превышающий двух месяцев со дня официального опубликования решения о бюджете Устьянцевского сельсовета Барабинского района Новосибир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 Требования к составу и содержанию бюджетного прогноз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юджетный прогноз составляется по форме согласно приложению к настоящему порядку и содержит следующие основные показател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и и задачи Бюджетного прогноз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ноз основных характеристик бюджета Устьянцевского сельсовета Барабинского района Новосибирской обла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е подходы к формированию налоговой, бюджетной и долговой политики Устьянцевского сельсовета Барабинского района Новосибирской обла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ноз основных характеристик бюджета поселения, а также показателей объёма муниципального долга, в том числе и на расходы на финансовое обеспечение реализации муниципальных программ и непрограммных направлений Устьянцевского сельсовета Барабинского района Новосибирской обла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иски реализации Бюджетного прогноз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 Контроль реализации бюджетного прогноз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1. Контроль реализации бюджетного прогноза обеспечивается соблюдением сроков утверждения бюджетного прогноза (изменений бюджетного прогноза) в соответствии с бюджетным законодательств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орядку разработк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юджетного прогноз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стьянцевского сельсовета 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рабинского район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долгосрочный период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28.12.2020 № 7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сновные характеристики бюджет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стьянцевского сельсовета Барабинског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района Новосибирской области (предыдущие годы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ыс. рублей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 </w:t>
      </w:r>
    </w:p>
    <w:tbl>
      <w:tblPr>
        <w:tblW w:w="9815" w:type="dxa"/>
        <w:jc w:val="left"/>
        <w:tblInd w:w="-69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629"/>
        <w:gridCol w:w="4469"/>
        <w:gridCol w:w="1560"/>
        <w:gridCol w:w="1701"/>
        <w:gridCol w:w="1456"/>
      </w:tblGrid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64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4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новные характерист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4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4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4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ме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ме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фицит/профици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и погашения дефици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й кре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ерческий кре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татки на начало г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ый долг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тьянцевского сельсовета Барабинск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йона Новосибирской обла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6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гноз основных характеристик   бюджета на долгосрочный период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209"/>
        <w:gridCol w:w="1275"/>
        <w:gridCol w:w="1276"/>
        <w:gridCol w:w="2126"/>
        <w:gridCol w:w="148"/>
      </w:tblGrid>
      <w:tr>
        <w:trPr>
          <w:trHeight w:val="315" w:hRule="atLeast"/>
        </w:trPr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64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2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64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64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64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7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64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4209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ей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а, в т. ч.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2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бюджета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</w:t>
            </w:r>
          </w:p>
        </w:tc>
        <w:tc>
          <w:tcPr>
            <w:tcW w:w="42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нансовое обеспечение реализации муниципальных программ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</w:t>
            </w:r>
          </w:p>
        </w:tc>
        <w:tc>
          <w:tcPr>
            <w:tcW w:w="42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(субвенции)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2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(субсидии)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фицит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20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й долг (на конец года)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209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 3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гноз основных характеристик   бюджета на долгосрочный период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/>
        <w:t>тыс. рублей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46"/>
        <w:gridCol w:w="1361"/>
        <w:gridCol w:w="1297"/>
        <w:gridCol w:w="1425"/>
        <w:gridCol w:w="985"/>
      </w:tblGrid>
      <w:tr>
        <w:trPr>
          <w:tblHeader w:val="true"/>
          <w:trHeight w:val="30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7" w:firstLine="64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64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64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64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64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blHeader w:val="true"/>
          <w:trHeight w:val="55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7"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4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а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4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 ч. налоговые и неналоговые доходы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4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бюджета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4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 ч. за счет собственных расходов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4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нансовое обеспечение реализации муниципальных программ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4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.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4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фицит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4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й долг (на конец года)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64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6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yperlink">
    <w:name w:val="hyperlink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0">
    <w:name w:val="table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/bigs/showDocument.html?id=8F21B21C-A408-42C4-B9FE-A939B863C84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0:05:00Z</dcterms:created>
  <dc:creator>Admin</dc:creator>
  <dc:description/>
  <cp:keywords/>
  <dc:language>en-US</dc:language>
  <cp:lastModifiedBy>Пользователь</cp:lastModifiedBy>
  <dcterms:modified xsi:type="dcterms:W3CDTF">2021-02-12T03:08:00Z</dcterms:modified>
  <cp:revision>4</cp:revision>
  <dc:subject/>
  <dc:title/>
</cp:coreProperties>
</file>