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ЯНЦ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от 26.03.2012 г.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Устьянц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озложении полномоч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Земельным кодексом Российской Федерации от 25.10.2001 г № 136-ФЗ, пунктом 10 статьи 3 Федерального закона от 25.10.2001 г № 137-ФЗ«О введение в действие Земельного кодекса Российской Федерации», статьей 20 Федерального закона от 24.07.2007 года № 221-ФЗ « О государственном кадастре недвижимости», Уставом Устьянцевского сельсовета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доставить право обращения от имени администрации Устьянцевского сельсовета Барабинского района Новосибирской области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осибирской области с заявлениями о постановке на государственный кадастровый учет объектов недвижимости, заявлениями об учете изменений характеристик объектов недвижимости и другими заявлениями по внесению данных о земельных участках в Государственный кадастр недвижимости, а также получение кадастровых паспортов земельных участков, кадастровых выписок о земельных участках и получение любо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администрации Устьянцевского сельсовета Барабинского района Новосибирской области Толстовой Ольге Степан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администрации Устьянцевского сельсовета Барабинского района Новосибирской области Морозовой Людмиле Александ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у 2 разряда администрации Устьянцевского сельсовета Барабинского района Новосибирской области Богдановой Олесе Василь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Устьянц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М.В.То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43:00Z</dcterms:created>
  <dc:creator>zet</dc:creator>
  <dc:description/>
  <cp:keywords/>
  <dc:language>en-US</dc:language>
  <cp:lastModifiedBy>zet</cp:lastModifiedBy>
  <dcterms:modified xsi:type="dcterms:W3CDTF">2012-03-28T03:40:00Z</dcterms:modified>
  <cp:revision>1</cp:revision>
  <dc:subject/>
  <dc:title>АДМИНИСТРАЦИЯ УСТЬЯНЦЕВСКОГО СЕЛЬСОВЕТА</dc:title>
</cp:coreProperties>
</file>