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СТЬЯНЦЕ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b/>
          <w:sz w:val="28"/>
          <w:szCs w:val="28"/>
        </w:rPr>
        <w:t>от 13.12.2012 г.                                                                                             №  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администрации Устьянц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Устьянцевского сельсовета Барабинского района Новосибирской области и в целях обеспечения эффективности в работе администрации Устьянц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работы администрации Устьянцевского сельсовета Барабинского района Новосибирской области 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настоящего распоряжения возложить на специалиста администрации 2 категории Толстову О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аспоряж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С.А. Ва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тьянцевского сельсовета</w:t>
      </w:r>
    </w:p>
    <w:p>
      <w:pPr>
        <w:pStyle w:val="Normal"/>
        <w:jc w:val="right"/>
        <w:rPr/>
      </w:pPr>
      <w:r>
        <w:rPr/>
        <w:t xml:space="preserve">от 27.12.2012 № 83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Устьянцевского сельсовета Барабин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45"/>
        <w:gridCol w:w="216"/>
        <w:gridCol w:w="235"/>
        <w:gridCol w:w="2188"/>
        <w:gridCol w:w="179"/>
        <w:gridCol w:w="291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и исполнение бюджета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утверждение бюджета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Совет депут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отчет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за очередной финансовый год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апрель 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Совет депут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, изменение и отмена местных налогов и сборов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ноября текущего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Совет депут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сть по сбору налогов и арендной плате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ведущий специалис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исполнением бюджета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Совет депут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лгосрочных целевых программ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бластным законодательством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главный бухгалтер, Совет депутат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ственных работ для  несовершеннолетних от 14 до 18 лет и граждан, нуждающихся в трудоустройстве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с Центром занятости населения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бюджета сельского поселения на 2014 год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главный бухгалтер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евостребованных земельных долей, признание права собственности сельского поселения на  указанные дол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земли, инвентаризация объектов муниципальной собственности, осуществление муниципального земельного контрол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развития ЛПХ на территории поселения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охозяйственного у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ворных обходов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, ответственный за похозяйственный учет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е доходной части бюджета сельского поселени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, 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ие с территориальными органами Федеральной налоговой службы, Барабинским отделом Управления Федеральной службы государственной регистрации, кадастра и картографии по Новосибирской област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и рекомендательная деятельность по кредитованию ЛПХ.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й специалист по имущественным и земельным отношения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ие адресации объектов недвижимости на территории сельского поселени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ание и постановка на кадастровый учет земельных участков, согласование проектов границ земельных участков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кадастровый учет МКД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вопросам изменения вида разрешенного использования земельных участков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иема граждан, работа с обращениями, поступающи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администрацию Устьянц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, работа с обращениями граждан, выдача справок населению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график приема граждан)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ходов, собраний граждан по вопросам:</w:t>
            </w:r>
          </w:p>
          <w:p>
            <w:pPr>
              <w:pStyle w:val="Normal"/>
              <w:ind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главы сельсовета за 201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анитарном состоянии и благоустройстве населенных пунктов поселения и безопасности людей на водных объектах в весенне-летний период на территории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правил противопожарной безопасности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равил по содержанию домашних животных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специалисты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едование  жилищно-бытовых  условий молодых семей для постановки на учет нуждающихся в улучшении жилищных условий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бытовая коми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ращений граждан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е полугод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е полугодие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  по профилактике правонарушений, проведение рейдов, установление контроля за асоциальными семьями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 совместно с УУ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граждан и оказание посильной помощи  в оформлении пакета документов на получении субсидий по оплате коммунальных услуг, по кредитованию личных подсобных хозяйств, по возмещению затрат на газификацию домовладений и проч.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специалисты администрации, специалист по социальной работ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учет граждан по месту жительства, по месту пребывания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рхивных справок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246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, кадровая работа, противодействие коррупции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нормативных правовых актов, предоставление документов в прокуратуру и правовой отдел администрации муниципального района на рассмотрение,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лючение в областной регистр муниципальных нормативных правовых актов, приведение Устава сельского поселения  в соответствие с действующим законодательство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е специалисты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доходах, об имуществе и обязательствах имущественного характера муниципальных служащих и членов их сем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овой работе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к информации о деятельности органов местного самоуправления Устьянцевского сельского поселения через официальный сайт в сети Интернет, информационный стенд.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 xml:space="preserve">Организация работы Интернет-сайта администрации Устьянцевского сельсовет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муниципальных служащих администр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комисс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и работников муниципальных учреждени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Планирование работы администрации Устьянцевского сельсовета  на 2014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е специалисты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, собраний граждан  по решению вопросов местного значени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инициативе главы сельского поселения, органов местного самоуправления, населения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е специалисты</w:t>
            </w:r>
          </w:p>
        </w:tc>
      </w:tr>
      <w:tr>
        <w:trPr>
          <w:trHeight w:val="246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еятельность по благоустройству, вопросам ЖКХ и охраны окружающей среды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 с населением по заключению договоров на вывоз ТБО, ликвидация несанкционированных свалок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руководители ОКТОС, ведущий специалист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их субботников работниками администрации, организаций и учреждений, владельцами частных домовладений в населенных пунктах на территории по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май, июнь,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й специалист, ОКТОС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: разбивка цветников, высадка деревьев и кустарников, осуществление муниципального контрол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е-осенни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ОКТОС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сорной растительностью, уничтожение карантинных растений, удаление сухосто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ОКТОС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 кладбищ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ведущий специалист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очисткой обочин дорог и лесополос, поддержание порядка на придомовых территориях, прилегающих 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зжей части в населенных пунктах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, ведущий специалист 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 в населенных пунктах, проведение своевременной замены электроламп, ремонта установок и т.д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8"/>
                <w:szCs w:val="28"/>
              </w:rPr>
              <w:t>Утверждение проектно-сметной документации на строительство объекта «Модернизация системы водоснабжения на ст. Кирзинское» и направление заявки в департамент ЖКХ о включении в программу «Чистая вода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 внутрипоселковых дорог: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снега,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,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аводковые мероприят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2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малоимущим и престарелым гражданам в снабжении топливом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обилизационная подготовка, ведение воинского учета, пожарная безопасность, ГО и ЧС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очнение плана мобилизационной подготовки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-феврал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пециалист по воинскому учету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ил и средств по пожарной безопасности, 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аботой добровольных пожарных дружин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нварь-апрель</w:t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ликвидации чрезвычайных ситуаций местного характера, профилактическая работа с населением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, специалисты администрации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, установка запрещающих табличек в местах, не предназначенных для отдыха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, ведущие специалисты, ОКТОС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мерам пожарной безопасности, проведение сходов граждан, собраний улиц и т.д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, ОКТОС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филактическая работа по предупреждению пожароопасных ситуаций, разработка и распространение памяток среди на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, ведущие специалисты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стоянием водоснабжения, связи, дорог в пожароопасные периоды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тне-осенний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ая работа по учету, первичной постановке на учет граждан, пребывающих в запасе, оказание содействия в проведении медицинских и призывных комиссий, обеспечение транспортного обслуживания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пециалист по воинскому учету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тивопаводковых мероприятий,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евраль-мар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исс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сельском поселении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, УУП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о – правовых актов по ПБ, ГО и ЧС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мере необходимости в соответствии с действующим законодательств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физической культуры и спорта, организация досуга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существлением деятельности Дома культуры, сельской библиотеки, расположенных на территории  сельского по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ых мероприятий, развитие физической культуры и спорта в поселении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методист по физической культуре и спорту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их, праздничных мероприятий для тружеников тыла, встреч с тружениками тыла, вдовами ВОВ, поздравления с памятными дат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ми рожд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рт,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, октябрь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Совет ветеранов, специалист по социальной работе, работники ДК, библиотеки совместно со школой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портивно-игровых площадок в населенных пунктах по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ТОС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ых праздниках, акциях, фестивалях, спортивных и патриотических мероприятиях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К, библиотеки, специалист по социальной работе, Совет ветеранов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памятников на территории по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, специалист по воинскому учету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8"/>
                <w:szCs w:val="28"/>
              </w:rPr>
              <w:t>Совещания, заседания, семинары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работниками администрации, руководителями муниципальных учреждений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руководителями предприятий и организаций, расположенных на территории поселения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омисс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ищ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ив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чрезвычайным ситуациям и пожарной безопасности.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администрации поселения с Администрацией муниципального района, органами государственной власти Новосибирской области, прокуратурой и иными организациями и учрежд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еобходимой отчетности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срокам предоставле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муниципальных семинарах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вещаниях, семинарах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муниципальных правовых актов</w:t>
            </w:r>
          </w:p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2 «О внесении изменений в постановление главы Устьянцевского сельсовета Барабинского района Новосибирской области от 23.11.2012 г. № 46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№ 3 от 04.02.2013 г. «О назначении ответственных лиц за пожарную безопасность и порядке обучения населения мерам пожарной безопасности на территории Устьянцевского сельсовета Барабинского района Новосибирской области»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5 от 15.02.2013 г. «О создании и организации деятельности добровольной пожарной дружины, порядок взаимоотношений с другими видами пожарной охраны на территории  Устьянцевского сельсовета Барабинского района Новосибирской област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6 от 15.02.2013 г. «О комиссии по предупреждению и ликвидации ЧС и обеспечению ПБ на территории Устьянцевского сельсовета Барабинского района Новосибирской област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№ 7 от 15.02.2013 г. «Об определении форм участия граждан в обеспечении первичных мер пожарной безопасности и в деятельности добровольной пожарной охраны на территории Устьянцевского сельсовета Барабинского района Новосибирской области» 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8 от 15.02.2013 г. «Об утверждении Положения о порядке расходования средств резервного фонда администрации Устьянцевского сельсовета Барабинского района Новосибирской области по предупреждению и ликвидации ЧС и последствий стихийных бедствий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9 от 15.02.2013 г. «Об утверждении Положения об организации и проведении аварийно – спасательных работ в ЧС на территории Устьянцевского сельсовета Барабинского района Новосибирской област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0 от 01.03.2013 г. «О подготовке к пожароопасному сезону на территории Устьянцевского сельсовета Барабинского района Новосибирской област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1 от 05.03.2013 г. «О порядке предоставления лицом, поступающим на должность руководителя муниципального учреждения Устьянцевского сельсовета Барабинского района Новосибирской области, руководителем муниципального учреждения Устьянцевского сельсовета Барабинского района Новосибирской области сведений о своих доходах 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2 от 05.03.2013 г. «Об утверждении Положения о порядке определения продавца при продаже муниципального имущества на аукционе, открытом по составу участников и по цене приватизируемого имущества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3 от 05.03.2013 г. «Об определении границ прилегающих территорий к объектам, на которых не допускается розничная продажа алкогольной продукци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 16 от 20.03.2013 г. «Об антитеррористической комиссии на территории муниципального учреждения Устьянцевского сельсовета Барабинского района Новосибирской области»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680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5:00Z</dcterms:created>
  <dc:creator>Админ</dc:creator>
  <dc:description/>
  <cp:keywords/>
  <dc:language>en-US</dc:language>
  <cp:lastModifiedBy>zet</cp:lastModifiedBy>
  <dcterms:modified xsi:type="dcterms:W3CDTF">2013-04-23T09:59:00Z</dcterms:modified>
  <cp:revision>7</cp:revision>
  <dc:subject/>
  <dc:title/>
</cp:coreProperties>
</file>